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4773654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30514358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